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461945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56240585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